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0510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290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25. а у вези са тачком 17.  Статута града Крагујевца („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8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'', број 29/24- пречишћен текст) и члана 49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3. Пословника о раду Градског већа („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дана, 28. 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вајању Извештаја Комиси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сваја се Извештај Комисије за утврђивање књиговодствене вредности имовине града Крагујевца број 06-</w:t>
      </w:r>
      <w:r>
        <w:rPr>
          <w:rFonts w:cs="Arial" w:ascii="Arial" w:hAnsi="Arial"/>
          <w:bCs/>
          <w:sz w:val="22"/>
          <w:szCs w:val="22"/>
          <w:lang w:val="sr-RS"/>
        </w:rPr>
        <w:t>396</w:t>
      </w:r>
      <w:r>
        <w:rPr>
          <w:rFonts w:cs="Arial" w:ascii="Arial" w:hAnsi="Arial"/>
          <w:bCs/>
          <w:sz w:val="22"/>
          <w:szCs w:val="22"/>
          <w:lang w:val="ru-RU"/>
        </w:rPr>
        <w:t>-02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4- 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01 од </w:t>
      </w:r>
      <w:r>
        <w:rPr>
          <w:rFonts w:cs="Arial" w:ascii="Arial" w:hAnsi="Arial"/>
          <w:bCs/>
          <w:sz w:val="22"/>
          <w:szCs w:val="22"/>
          <w:lang w:val="sr-RS"/>
        </w:rPr>
        <w:t>14. август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 годин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Овај закључак проследити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на даљу надлежност, ради спровођења у књиговодственим евиденцијама града Крагујевца.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доношење Закључка о усвајању Извештаја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а у вези са тачком 17.  Статута града Крагујевца („Службени лист града Крагујевца'', број 8/19) којима је прописано да Градско веће врши и друге послове, у складу са законом, овим статутом и другим актима, као и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одлучује о прибављању, 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8. Одлуке о Градском већу („Службени лист града Крагујевца'', број 29/24 - пречишћен текст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, између осталог, одлучује о прибављању, располагању, управљању и улагању непокретних и покретних ствари у јавној својини Града, као и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1.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„Службени лист града Крагујевца''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доношења овог закључка јесте утврђивање тачне и свеобухватне вредности имовине града Крагујевца у књиговодственој евиденци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26:00Z</dcterms:created>
  <dc:creator>Danijela Sotirov</dc:creator>
  <dc:description/>
  <cp:keywords/>
  <dc:language>en-US</dc:language>
  <cp:lastModifiedBy>hhhggrreeww</cp:lastModifiedBy>
  <cp:lastPrinted>2024-08-23T08:19:00Z</cp:lastPrinted>
  <dcterms:modified xsi:type="dcterms:W3CDTF">2024-08-28T13:09:00Z</dcterms:modified>
  <cp:revision>60</cp:revision>
  <dc:subject/>
  <dc:title/>
</cp:coreProperties>
</file>